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it-IT" w:eastAsia="en-US"/>
        </w:rPr>
        <w:t>Etalonarea mijloacelor de masurare ce apartin Uzinei de Reparati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NUMIR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ESTATOR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05510</wp:posOffset>
                </wp:positionV>
                <wp:extent cx="90697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103"/>
                              <w:gridCol w:w="992"/>
                              <w:gridCol w:w="1701"/>
                              <w:gridCol w:w="1417"/>
                              <w:gridCol w:w="1134"/>
                              <w:gridCol w:w="1701"/>
                              <w:gridCol w:w="1701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r.c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tractant gen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ucontrac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talonarea urmatoarelor mijloace de masurare (denumire , tip, domeniu de masurare, caracteristici tehnice)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OT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liampermetru analogic AEM D61 dom.(100 ÷200)mA ca, cc, cl.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mpermetru tip D61;   dom.0÷2,5÷5Ac.c,cl.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mpermetru tip D61,  dom.0÷1A cc, cl.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mpermetru analogic URSS 359,dom.: 2,5A÷5 A cc; ca; cl.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permetru analogic URSS tip.M 1104, cl.0,2;domeniul  0÷ 5A;  0÷10A.; 0-0,3-0,75-1,5-3-7,5-15-39Acc;0-0,75-1,5-7,5-15-30-75-150mAc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mpermetru analogic tip AP 53, 0÷ 20A c.a., cls 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permetru  METRA (0÷5÷20)A c.a.;cls 0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leste ampermetric,tipM4,  0-600A, cl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ohmmetru digital CA 10,dom.0÷20Ω, 0÷200Ω, 0÷20mΩ, 0÷200mΩ, 0÷2000mΩ  ,0÷2000µ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egohmetru tip ISOL 5002, dom; ,01MΩ÷30MΩ÷10.000MΩ sau 0÷50MΩ÷500MΩ÷5000MΩ; 0÷600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egohmetu tip IMEG 1000  Chavin Arno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cu inducor) ; 0÷250÷500÷1000V;5000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Milivoltmetru C4 AEM, dom.0÷75mV cc;cl.0,2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ultimetru digital DMM 2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ultimetru digital HIOKI 3805 ; 3284 ; 32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oltmetru ; dom 0-250V c.a.; 0-500Vc.a. ; cls 0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oltmetru analogic tip D61, dom.0-450V,cl 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oltmetru analogic AEM C4; dom:44,84 mV-74,88 mV-3V-7,5V-15 V-30 V;75V-150V-300V-600Vcc;cl.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oltmetru  analogic tip  IRME VP 53, 0÷300÷600VCA,  cl.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rusa curent tensiune VAF, dom.0÷250V,0÷10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attmetru analogic monofazat METRA EL20,dom.75÷150÷300÷450V/2,5÷5A,cl.0,2/METRA tip PSL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este masura prize de pamant Chavin Arnou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e de capacitate si tg de delta ;tip:2000 ;fabricant MEGGER ;dom:capacitate:1pF ÷1,1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μ</w:t>
                                  </w:r>
                                  <w:r>
                                    <w:rPr/>
                                    <w:t>F;tangenta unghiului de pierderi:0-200%;U 250V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÷</w:t>
                                  </w:r>
                                  <w:r>
                                    <w:rPr/>
                                    <w:t>12KV;I:0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÷</w:t>
                                  </w:r>
                                  <w:r>
                                    <w:rPr/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428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Micrometru adancime digital/electronic, dom;0÷150mm;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interior, dom; 25-50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interior tip vergea, dom. 100-300mm, (3 seg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interior tip vergea, dom. 0-500mm (6 seg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interior tip vergea, dom. 100-500mm, (4 seg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exterior, dom; 0÷100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exterior, dom; 0÷25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exterior, dom 25÷50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exterior, dom; 50÷75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exterior, dom 75÷10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exterior, dom; 100÷125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exterior, dom; 125÷15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exterior, dom; 150÷175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crometru de exterior , dom.175÷20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ale ptr verificare micromet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Subler adancime, dom;0÷150mm;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Subler adancime, dom;0÷300mm;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bler de exterior,  dom;0÷150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bler de exterior, dom. 0÷20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Subler de exterior, dom;0÷300mm;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Subler de exterior, dom; 0÷500mm;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bler de exterior si  de adancime, dom;0÷150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bler de exterior si  interior, dom;0÷150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bler de interior -exterior  (cu stigmas), dom. 0-30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bler de interior -exterior si adancime, (cu stigmas), dom. 0-15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bler interior exterior si adancime, dom 0-30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bler cu vernier,  dom;0÷150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ubler digital cu vernier,  dom;0÷150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rusa alezaj, dom; 4÷9,5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rusa alezaj, dom; 10-2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Trusa alezaj, dom; 35÷60mm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rusa alezaj, dom; 50÷160mm/60÷16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eas comparator, dom; 0÷10 mm;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eas comparator, dom. 0÷30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eas comparator, dom, 0÷80 m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28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nometre acetile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nometre oxige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95.3pt;mso-wrap-distance-left:9pt;mso-wrap-distance-right:9pt;mso-wrap-distance-top:0pt;mso-wrap-distance-bottom:0pt;margin-top:71.3pt;mso-position-vertical-relative:page;margin-left:4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103"/>
                        <w:gridCol w:w="992"/>
                        <w:gridCol w:w="1701"/>
                        <w:gridCol w:w="1417"/>
                        <w:gridCol w:w="1134"/>
                        <w:gridCol w:w="1701"/>
                        <w:gridCol w:w="1701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.c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ontractant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ucontractant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talonarea urmatoarelor mijloace de masurare (denumire , tip, domeniu de masurare, caracteristici tehnice) 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OT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liampermetru analogic AEM D61 dom.(100 ÷200)mA ca, cc, cl.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mpermetru tip D61;   dom.0÷2,5÷5Ac.c,cl.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mpermetru tip D61,  dom.0÷1A cc, cl.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mpermetru analogic URSS 359,dom.: 2,5A÷5 A cc; ca; cl.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permetru analogic URSS tip.M 1104, cl.0,2;domeniul  0÷ 5A;  0÷10A.; 0-0,3-0,75-1,5-3-7,5-15-39Acc;0-0,75-1,5-7,5-15-30-75-150mAc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mpermetru analogic tip AP 53, 0÷ 20A c.a., cls 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permetru  METRA (0÷5÷20)A c.a.;cls 0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leste ampermetric,tipM4,  0-600A, cl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Microohmmetru digital CA 10,dom.0÷20Ω, 0÷200Ω, 0÷20mΩ, 0÷200mΩ, 0÷2000mΩ  ,0÷2000µ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egohmetru tip ISOL 5002, dom; ,01MΩ÷30MΩ÷10.000MΩ sau 0÷50MΩ÷500MΩ÷5000MΩ; 0÷600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egohmetu tip IMEG 1000  Chavin Arnoux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cu inducor) ; 0÷250÷500÷1000V;5000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Milivoltmetru C4 AEM, dom.0÷75mV cc;cl.0,2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ultimetru digital DMM 2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ultimetru digital HIOKI 3805 ; 3284 ; 32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oltmetru ; dom 0-250V c.a.; 0-500Vc.a. ; cls 0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oltmetru analogic tip D61, dom.0-450V,cl 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oltmetru analogic AEM C4; dom:44,84 mV-74,88 mV-3V-7,5V-15 V-30 V;75V-150V-300V-600Vcc;cl.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oltmetru  analogic tip  IRME VP 53, 0÷300÷600VCA,  cl.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usa curent tensiune VAF, dom.0÷250V,0÷10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attmetru analogic monofazat METRA EL20,dom.75÷150÷300÷450V/2,5÷5A,cl.0,2/METRA tip PSL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este masura prize de pamant Chavin Arnou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nte de capacitate si tg de delta ;tip:2000 ;fabricant MEGGER ;dom:capacitate:1pF ÷1,1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μ</w:t>
                            </w:r>
                            <w:r>
                              <w:rPr/>
                              <w:t>F;tangenta unghiului de pierderi:0-200%;U 250V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÷</w:t>
                            </w:r>
                            <w:r>
                              <w:rPr/>
                              <w:t>12KV;I: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÷</w:t>
                            </w:r>
                            <w:r>
                              <w:rPr/>
                              <w:t>5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428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 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Micrometru adancime digital/electronic, dom;0÷150mm;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interior, dom; 25-50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Micrometru de interior tip vergea, dom. 100-300mm, (3 seg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interior tip vergea, dom. 0-500mm (6 seg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interior tip vergea, dom. 100-500mm, (4 seg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exterior, dom; 0÷100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exterior, dom; 0÷25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exterior, dom 25÷50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exterior, dom; 50÷75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exterior, dom 75÷10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exterior, dom; 100÷125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exterior, dom; 125÷15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exterior, dom; 150÷175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crometru de exterior , dom.175÷20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le ptr verificare micromet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ubler adancime, dom;0÷150mm;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ubler adancime, dom;0÷300mm;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bler de exterior,  dom;0÷150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bler de exterior, dom. 0÷20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ubler de exterior, dom;0÷300mm;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ubler de exterior, dom; 0÷500mm;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bler de exterior si  de adancime, dom;0÷150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bler de exterior si  interior, dom;0÷150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bler de interior -exterior  (cu stigmas), dom. 0-30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bler de interior -exterior si adancime, (cu stigmas), dom. 0-15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bler interior exterior si adancime, dom 0-30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bler cu vernier,  dom;0÷150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bler digital cu vernier,  dom;0÷150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usa alezaj, dom; 4÷9,5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usa alezaj, dom; 10-2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Trusa alezaj, dom; 35÷60mm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usa alezaj, dom; 50÷160mm/60÷16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eas comparator, dom; 0÷10 mm;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eas comparator, dom. 0÷30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eas comparator, dom, 0÷80 m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28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 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nometre acetilen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nometre oxige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391535</wp:posOffset>
                </wp:positionV>
                <wp:extent cx="9202420" cy="3070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2420" cy="307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461"/>
                              <w:gridCol w:w="992"/>
                              <w:gridCol w:w="1701"/>
                              <w:gridCol w:w="1417"/>
                              <w:gridCol w:w="1134"/>
                              <w:gridCol w:w="2126"/>
                              <w:gridCol w:w="21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4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parat masurare rigiditate uleiuri , tip MEGGER 80 AF/2;MEGGER DET 5/4R cu k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4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amera termoviziune THERMACAM T3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4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arat pentru incercat cabluri tip T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 miliampermetru 2÷100 mA; kilovoltmetru 0÷60 kV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7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  LEI  FARA TVA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pt;height:241.75pt;mso-wrap-distance-left:9pt;mso-wrap-distance-right:9pt;mso-wrap-distance-top:0pt;mso-wrap-distance-bottom:0pt;margin-top:267.05pt;mso-position-vertical-relative:page;margin-left:4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461"/>
                        <w:gridCol w:w="992"/>
                        <w:gridCol w:w="1701"/>
                        <w:gridCol w:w="1417"/>
                        <w:gridCol w:w="1134"/>
                        <w:gridCol w:w="2126"/>
                        <w:gridCol w:w="21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44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 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parat masurare rigiditate uleiuri , tip MEGGER 80 AF/2;MEGGER DET 5/4R cu k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4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 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mera termoviziune THERMACAM T3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4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 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rat pentru incercat cabluri tip T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 miliampermetru 2÷100 mA; kilovoltmetru 0÷60 kV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7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 LEI  FARA TVA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TEHNIC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541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0"/>
        <w:gridCol w:w="8526"/>
      </w:tblGrid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Etalonarea va fi efectuata in termen de maximum 10 zile de la data punerii la dispozitia prestatorului a mijloacelor de masurare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2-02-10T09:58:00Z</dcterms:modified>
  <cp:revision>73</cp:revision>
  <dc:subject/>
  <dc:title>       </dc:title>
</cp:coreProperties>
</file>